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МС МО пос.Левашово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13.02 2025г  № 1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от 26.11 2024г  № 9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8458200" cy="240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4"/>
                              <w:gridCol w:w="6521"/>
                              <w:gridCol w:w="3435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одовая сумма                                  (тыс.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3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0 00 00 0000 000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7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510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164 70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610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 68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 источников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79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89.7pt;mso-wrap-distance-left:9pt;mso-wrap-distance-right:9pt;mso-wrap-distance-top:0pt;mso-wrap-distance-bottom:0pt;margin-top:2.85pt;mso-position-vertical-relative:text;margin-left:6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4"/>
                        <w:gridCol w:w="6521"/>
                        <w:gridCol w:w="3435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3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одовая сумма                                  (тыс.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3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0 00 00 0000 000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7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510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164 70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610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 68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того источников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79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5-02-17T12:14:00Z</cp:lastPrinted>
  <dcterms:modified xsi:type="dcterms:W3CDTF">2025-02-17T09:14:00Z</dcterms:modified>
  <cp:revision>161</cp:revision>
  <dc:subject/>
  <dc:title>                                                  </dc:title>
</cp:coreProperties>
</file>